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6 Street dance show Ювенали Мала Група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9 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433"/>
        <w:gridCol w:w="656"/>
        <w:gridCol w:w="760"/>
        <w:gridCol w:w="2433"/>
        <w:gridCol w:w="2224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6"/>
        <w:gridCol w:w="712"/>
        <w:gridCol w:w="826"/>
        <w:gridCol w:w="2647"/>
        <w:gridCol w:w="241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9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